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980</wp:posOffset>
                </wp:positionH>
                <wp:positionV relativeFrom="paragraph">
                  <wp:posOffset>-480060</wp:posOffset>
                </wp:positionV>
                <wp:extent cx="2152650" cy="8624570"/>
                <wp:effectExtent l="8255" t="8255" r="8890" b="59690"/>
                <wp:wrapNone/>
                <wp:docPr id="1" name="Retângulo de cantos arredondados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8624520"/>
                        </a:xfrm>
                        <a:custGeom>
                          <a:avLst/>
                          <a:gdLst>
                            <a:gd name="textAreaLeft" fmla="*/ 59400 w 1220400"/>
                            <a:gd name="textAreaRight" fmla="*/ 1161000 w 1220400"/>
                            <a:gd name="textAreaTop" fmla="*/ 59400 h 4889520"/>
                            <a:gd name="textAreaBottom" fmla="*/ 4830120 h 4889520"/>
                          </a:gdLst>
                          <a:ahLst/>
                          <a:rect l="textAreaLeft" t="textAreaTop" r="textAreaRight" b="textAreaBottom"/>
                          <a:pathLst>
                            <a:path w="21600" h="8652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82921"/>
                              </a:lnTo>
                              <a:arcTo wR="3600" hR="3600" stAng="10800000" swAng="-5400000"/>
                              <a:lnTo>
                                <a:pt x="18000" y="8652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1584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  <a:effectLst>
                          <a:outerShdw dist="50760" dir="5400000" blurRad="0" rotWithShape="0">
                            <a:srgbClr val="e7e6e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9" fillcolor="white" stroked="t" o:allowincell="f" style="position:absolute;margin-left:207.4pt;margin-top:-37.8pt;width:169.45pt;height:679.05pt;mso-wrap-style:none;v-text-anchor:middle">
                <v:fill o:detectmouseclick="t" type="solid" color2="black"/>
                <v:stroke color="#002060" weight="15840" dashstyle="shortdot" joinstyle="miter" endcap="round"/>
                <v:shadow on="t" obscured="f" color="#e7e6e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3644265</wp:posOffset>
                </wp:positionV>
                <wp:extent cx="1524000" cy="685800"/>
                <wp:effectExtent l="6350" t="19685" r="7620" b="6985"/>
                <wp:wrapNone/>
                <wp:docPr id="2" name="Retângulo de cantos arredondados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vandro Morel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3" fillcolor="white" stroked="t" o:allowincell="f" style="position:absolute;margin-left:78.5pt;margin-top:286.95pt;width:119.9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vandro Morell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3300</wp:posOffset>
                </wp:positionH>
                <wp:positionV relativeFrom="paragraph">
                  <wp:posOffset>4395470</wp:posOffset>
                </wp:positionV>
                <wp:extent cx="1511300" cy="647700"/>
                <wp:effectExtent l="6350" t="38735" r="6985" b="7620"/>
                <wp:wrapNone/>
                <wp:docPr id="3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riovald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9pt;margin-top:346.1pt;width:118.95pt;height:50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riovald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3300</wp:posOffset>
                </wp:positionH>
                <wp:positionV relativeFrom="paragraph">
                  <wp:posOffset>5113655</wp:posOffset>
                </wp:positionV>
                <wp:extent cx="1511300" cy="695325"/>
                <wp:effectExtent l="6350" t="15240" r="6985" b="6350"/>
                <wp:wrapNone/>
                <wp:docPr id="4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Natal Lé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UG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9pt;margin-top:402.65pt;width:118.9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Natal Lé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UG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1395</wp:posOffset>
                </wp:positionH>
                <wp:positionV relativeFrom="paragraph">
                  <wp:posOffset>5862955</wp:posOffset>
                </wp:positionV>
                <wp:extent cx="1514475" cy="697230"/>
                <wp:effectExtent l="6985" t="13970" r="6350" b="6985"/>
                <wp:wrapNone/>
                <wp:docPr id="5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9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dai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8.85pt;margin-top:461.65pt;width:119.2pt;height:54.8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dai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9330</wp:posOffset>
                </wp:positionH>
                <wp:positionV relativeFrom="paragraph">
                  <wp:posOffset>6619875</wp:posOffset>
                </wp:positionV>
                <wp:extent cx="1539240" cy="685800"/>
                <wp:effectExtent l="6350" t="6350" r="6985" b="7620"/>
                <wp:wrapNone/>
                <wp:docPr id="6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ndre Fidel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white" stroked="t" o:allowincell="f" style="position:absolute;margin-left:77.9pt;margin-top:521.25pt;width:121.15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ndre Fideli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0920</wp:posOffset>
                </wp:positionH>
                <wp:positionV relativeFrom="paragraph">
                  <wp:posOffset>659765</wp:posOffset>
                </wp:positionV>
                <wp:extent cx="1495425" cy="657860"/>
                <wp:effectExtent l="6985" t="24765" r="6985" b="6985"/>
                <wp:wrapNone/>
                <wp:docPr id="7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Hel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9.6pt;margin-top:51.95pt;width:117.7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Heli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08380</wp:posOffset>
                </wp:positionH>
                <wp:positionV relativeFrom="paragraph">
                  <wp:posOffset>1382395</wp:posOffset>
                </wp:positionV>
                <wp:extent cx="1504950" cy="676275"/>
                <wp:effectExtent l="6350" t="20955" r="6985" b="6350"/>
                <wp:wrapNone/>
                <wp:docPr id="8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arolina Mel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9.4pt;margin-top:108.85pt;width:118.4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arolina Mel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6880</wp:posOffset>
                </wp:positionH>
                <wp:positionV relativeFrom="paragraph">
                  <wp:posOffset>-165100</wp:posOffset>
                </wp:positionV>
                <wp:extent cx="1479550" cy="666750"/>
                <wp:effectExtent l="6350" t="6985" r="7620" b="6350"/>
                <wp:wrapNone/>
                <wp:docPr id="9" name="Retângulo de cantos arredondado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294ª RO CN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13/03/2023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" fillcolor="#002060" stroked="t" o:allowincell="f" style="position:absolute;margin-left:234.4pt;margin-top:-13.05pt;width:116.45pt;height:52.45pt;flip:y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294ª RO CN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13/03/2023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5840</wp:posOffset>
                </wp:positionH>
                <wp:positionV relativeFrom="paragraph">
                  <wp:posOffset>-74930</wp:posOffset>
                </wp:positionV>
                <wp:extent cx="1495425" cy="657860"/>
                <wp:effectExtent l="6985" t="24765" r="6985" b="6985"/>
                <wp:wrapNone/>
                <wp:docPr id="1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Mário Rat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9.2pt;margin-top:-5.9pt;width:117.7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Mário Ratt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M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59655</wp:posOffset>
                </wp:positionH>
                <wp:positionV relativeFrom="paragraph">
                  <wp:posOffset>-31750</wp:posOffset>
                </wp:positionV>
                <wp:extent cx="1504950" cy="657860"/>
                <wp:effectExtent l="6350" t="24765" r="6985" b="6985"/>
                <wp:wrapNone/>
                <wp:docPr id="1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57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arl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65pt;margin-top:-2.5pt;width:118.45pt;height:51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arley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Suplente - CONTAG</w:t>
      </w:r>
    </w:p>
    <w:p>
      <w:pPr>
        <w:pStyle w:val="Normal"/>
        <w:tabs>
          <w:tab w:val="clear" w:pos="708"/>
          <w:tab w:val="left" w:pos="9214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  <w:lang w:val="en-US" w:eastAsia="pt-BR"/>
        </w:rPr>
      </w:pPr>
      <w:r>
        <w:rPr>
          <w:rFonts w:cs="Times New Roman" w:ascii="Times New Roman" w:hAnsi="Times New Roman"/>
          <w:sz w:val="20"/>
          <w:szCs w:val="20"/>
          <w:lang w:val="en-US" w:eastAsia="pt-B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9650</wp:posOffset>
                </wp:positionH>
                <wp:positionV relativeFrom="paragraph">
                  <wp:posOffset>7153910</wp:posOffset>
                </wp:positionV>
                <wp:extent cx="1511300" cy="723900"/>
                <wp:effectExtent l="6350" t="6350" r="6985" b="7620"/>
                <wp:wrapNone/>
                <wp:docPr id="12" name="Retângulo de cantos arredondado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723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Glauco Wanbu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IN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9" fillcolor="white" stroked="t" o:allowincell="f" style="position:absolute;margin-left:79.5pt;margin-top:563.3pt;width:118.95pt;height:5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Glauco Wanburg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INS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5048885</wp:posOffset>
                </wp:positionV>
                <wp:extent cx="1480185" cy="665480"/>
                <wp:effectExtent l="6985" t="142240" r="6350" b="6985"/>
                <wp:wrapNone/>
                <wp:docPr id="13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Felipe Cavalca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JUR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397.55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Felipe Cavalca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JUR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3625</wp:posOffset>
                </wp:positionH>
                <wp:positionV relativeFrom="paragraph">
                  <wp:posOffset>3538855</wp:posOffset>
                </wp:positionV>
                <wp:extent cx="1490980" cy="699770"/>
                <wp:effectExtent l="6350" t="12700" r="6985" b="6985"/>
                <wp:wrapNone/>
                <wp:docPr id="14" name="Retângulo de cantos arredondados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9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ad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TAPI/C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15" fillcolor="white" stroked="t" o:allowincell="f" style="position:absolute;margin-left:383.75pt;margin-top:278.65pt;width:117.35pt;height:55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ade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TAPI/CUT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60925</wp:posOffset>
                </wp:positionH>
                <wp:positionV relativeFrom="paragraph">
                  <wp:posOffset>1272540</wp:posOffset>
                </wp:positionV>
                <wp:extent cx="1514475" cy="685800"/>
                <wp:effectExtent l="6985" t="23495" r="6350" b="6985"/>
                <wp:wrapNone/>
                <wp:docPr id="1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Edjane Rodrig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NT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2.75pt;margin-top:100.2pt;width:119.2pt;height:53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Edjane Rodrigue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NTAG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3625</wp:posOffset>
                </wp:positionH>
                <wp:positionV relativeFrom="paragraph">
                  <wp:posOffset>4292600</wp:posOffset>
                </wp:positionV>
                <wp:extent cx="1490980" cy="695325"/>
                <wp:effectExtent l="6350" t="6985" r="6985" b="6350"/>
                <wp:wrapNone/>
                <wp:docPr id="16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12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Paulo Roberto Pi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PC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3.75pt;margin-top:338pt;width:117.3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Paulo Roberto Pint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PC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3625</wp:posOffset>
                </wp:positionH>
                <wp:positionV relativeFrom="paragraph">
                  <wp:posOffset>7258685</wp:posOffset>
                </wp:positionV>
                <wp:extent cx="1524000" cy="666750"/>
                <wp:effectExtent l="6350" t="6350" r="6985" b="6985"/>
                <wp:wrapNone/>
                <wp:docPr id="17" name="Retângulo de cantos arredondados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666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Wolney Queiro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SE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5" fillcolor="#002060" stroked="t" o:allowincell="f" style="position:absolute;margin-left:383.75pt;margin-top:571.55pt;width:119.95pt;height:52.4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Wolney Queiroz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SE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9255</wp:posOffset>
                </wp:positionH>
                <wp:positionV relativeFrom="paragraph">
                  <wp:posOffset>7992110</wp:posOffset>
                </wp:positionV>
                <wp:extent cx="1661160" cy="788035"/>
                <wp:effectExtent l="6985" t="6985" r="6985" b="6350"/>
                <wp:wrapNone/>
                <wp:docPr id="18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1040" cy="78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2060"/>
                        </a:solidFill>
                        <a:ln w="1260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Carlos Lup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Calibri" w:cs="Times New Roman"/>
                                <w:color w:val="FFFFFF"/>
                                <w:lang w:val="pt-BR" w:bidi="ar-SA"/>
                              </w:rPr>
                              <w:t>Ministro de Estado da Previdência Social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#002060" stroked="t" o:allowincell="f" style="position:absolute;margin-left:230.65pt;margin-top:629.3pt;width:130.75pt;height:6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Carlos Lup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Calibri" w:cs="Times New Roman"/>
                          <w:color w:val="FFFFFF"/>
                          <w:lang w:val="pt-BR" w:bidi="ar-SA"/>
                        </w:rPr>
                        <w:t>Ministro de Estado da Previdência Social</w:t>
                      </w:r>
                    </w:p>
                  </w:txbxContent>
                </v:textbox>
                <v:fill o:detectmouseclick="t" type="solid" color2="#ffdf9f"/>
                <v:stroke color="#002060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95045</wp:posOffset>
                </wp:positionH>
                <wp:positionV relativeFrom="paragraph">
                  <wp:posOffset>2640330</wp:posOffset>
                </wp:positionV>
                <wp:extent cx="1527175" cy="708660"/>
                <wp:effectExtent l="6985" t="12065" r="6350" b="6985"/>
                <wp:wrapNone/>
                <wp:docPr id="19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120" cy="70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Rolando Medeir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T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8.35pt;margin-top:207.9pt;width:120.2pt;height:55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Rolando Medeiro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T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59655</wp:posOffset>
                </wp:positionH>
                <wp:positionV relativeFrom="paragraph">
                  <wp:posOffset>2025650</wp:posOffset>
                </wp:positionV>
                <wp:extent cx="1504950" cy="676275"/>
                <wp:effectExtent l="6350" t="24765" r="6985" b="6350"/>
                <wp:wrapNone/>
                <wp:docPr id="20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onia Gallett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INDNAPI/F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65pt;margin-top:159.5pt;width:118.45pt;height:53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onia Gallett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INDNAPI/FS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08380</wp:posOffset>
                </wp:positionH>
                <wp:positionV relativeFrom="paragraph">
                  <wp:posOffset>1915160</wp:posOffset>
                </wp:positionV>
                <wp:extent cx="1504950" cy="656590"/>
                <wp:effectExtent l="6350" t="38100" r="6985" b="6985"/>
                <wp:wrapNone/>
                <wp:docPr id="21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Wilson Brueckheim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79.4pt;margin-top:150.8pt;width:118.45pt;height:51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Wilson Brueckheime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N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59655</wp:posOffset>
                </wp:positionH>
                <wp:positionV relativeFrom="paragraph">
                  <wp:posOffset>2767965</wp:posOffset>
                </wp:positionV>
                <wp:extent cx="1504950" cy="720725"/>
                <wp:effectExtent l="6350" t="144780" r="6985" b="6350"/>
                <wp:wrapNone/>
                <wp:docPr id="22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72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artolomeu Franç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S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65pt;margin-top:217.95pt;width:118.45pt;height:56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artolomeu Franç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SB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9655</wp:posOffset>
                </wp:positionH>
                <wp:positionV relativeFrom="paragraph">
                  <wp:posOffset>500380</wp:posOffset>
                </wp:positionV>
                <wp:extent cx="1504950" cy="695325"/>
                <wp:effectExtent l="6350" t="15240" r="6985" b="6350"/>
                <wp:wrapNone/>
                <wp:docPr id="23" name="Retângulo de cantos arredondados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9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Obe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COBA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34" fillcolor="white" stroked="t" o:allowincell="f" style="position:absolute;margin-left:382.65pt;margin-top:39.4pt;width:118.45pt;height:54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Obe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COBAP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84420</wp:posOffset>
                </wp:positionH>
                <wp:positionV relativeFrom="paragraph">
                  <wp:posOffset>5787390</wp:posOffset>
                </wp:positionV>
                <wp:extent cx="1480185" cy="665480"/>
                <wp:effectExtent l="6985" t="13970" r="6350" b="6985"/>
                <wp:wrapNone/>
                <wp:docPr id="24" name="Retângulo de cantos arredondados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320" cy="66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Benedito Brun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upl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9" fillcolor="white" stroked="t" o:allowincell="f" style="position:absolute;margin-left:384.6pt;margin-top:455.7pt;width:116.5pt;height:52.3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Benedito Brunc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uplent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78705</wp:posOffset>
                </wp:positionH>
                <wp:positionV relativeFrom="paragraph">
                  <wp:posOffset>6506210</wp:posOffset>
                </wp:positionV>
                <wp:extent cx="1485900" cy="698500"/>
                <wp:effectExtent l="6350" t="6350" r="6985" b="6985"/>
                <wp:wrapNone/>
                <wp:docPr id="25" name="Retângulo de cantos arredondado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rnd" w="12600">
                          <a:solidFill>
                            <a:srgbClr val="00206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Adroaldo Port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Titul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002060"/>
                                <w:lang w:val="pt-BR" w:bidi="ar-SA"/>
                              </w:rPr>
                              <w:t>SRGPS/MP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tângulo de cantos arredondados 2" fillcolor="white" stroked="t" o:allowincell="f" style="position:absolute;margin-left:384.15pt;margin-top:512.3pt;width:116.95pt;height:5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Adroaldo Portal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Titular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002060"/>
                          <w:lang w:val="pt-BR" w:bidi="ar-SA"/>
                        </w:rPr>
                        <w:t>SRGPS/MPS</w:t>
                      </w:r>
                    </w:p>
                  </w:txbxContent>
                </v:textbox>
                <v:fill o:detectmouseclick="t" type="solid" color2="black"/>
                <v:stroke color="#002060" weight="12600" dashstyle="shortdot" joinstyle="miter" endcap="round"/>
                <w10:wrap type="none"/>
              </v:roundrect>
            </w:pict>
          </mc:Fallback>
        </mc:AlternateContent>
      </w:r>
    </w:p>
    <w:sectPr>
      <w:headerReference w:type="default" r:id="rId2"/>
      <w:type w:val="nextPage"/>
      <w:pgSz w:w="11906" w:h="16838"/>
      <w:pgMar w:left="142" w:right="424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widowControl/>
      <w:bidi w:val="0"/>
      <w:spacing w:lineRule="auto" w:line="256"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o">
    <w:name w:val="Revisã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8:54:00Z</dcterms:created>
  <dc:creator>Daniele Miguel da Costa</dc:creator>
  <dc:description/>
  <cp:keywords/>
  <dc:language>en-US</dc:language>
  <cp:lastModifiedBy>Daniele Miguel da Costa - SPREV</cp:lastModifiedBy>
  <cp:lastPrinted>2020-02-19T19:20:00Z</cp:lastPrinted>
  <dcterms:modified xsi:type="dcterms:W3CDTF">2023-03-07T19:59:00Z</dcterms:modified>
  <cp:revision>4</cp:revision>
  <dc:subject/>
  <dc:title/>
</cp:coreProperties>
</file>